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Instructions: répondez aux questions, et remplacez ce qu'il faut avec un complément d'objet </w:t>
        <w:tab/>
        <w:t>direct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Exemple: Est-ce que tu me vois?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Vous écrivez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Oui, je te voi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a.  Pourquoi lisez-vous le roman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Kite Runner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?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Tu sais la capitale de la Californi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c. Vos profs vous invitent souvent chez eux?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d.  Beyoncé et Stromae te connaissent?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.  Tu aimes la devinette de ce matin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.  Tu apportes ton livre de français avec toi aux fêtes d'anniversair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g. Où fais-tu tes devoirs en général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h. Qu'est-ce qui te rend heureus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.  On passe l'examen final demain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.  Qui me comprend si je parle très vit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k.  Les élèves utilisent leurs portables en class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l.  Est-ce que tes parents t'écoutent souvent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8:44Z</dcterms:created>
  <dc:creator/>
  <dc:description/>
  <dc:language>en-US</dc:language>
  <cp:lastModifiedBy/>
  <cp:revision>0</cp:revision>
  <dc:subject/>
  <dc:title/>
</cp:coreProperties>
</file>